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ávrh na schválenie </w:t>
      </w:r>
      <w:r>
        <w:rPr>
          <w:rFonts w:cs="Arial" w:ascii="Arial" w:hAnsi="Arial"/>
          <w:b/>
          <w:bCs/>
          <w:sz w:val="22"/>
          <w:szCs w:val="22"/>
        </w:rPr>
        <w:t>zmluvy o poskytnutí nenávratného finančného príspevku z EFRR v rámci projektu „Viacročný rámec pre technickú pomoc pre región Bratislava“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5537"/>
        <w:gridCol w:w="1382"/>
        <w:gridCol w:w="1800"/>
        <w:gridCol w:w="1878"/>
      </w:tblGrid>
      <w:tr>
        <w:trPr>
          <w:trHeight w:val="325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465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9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sk-SK"/>
              </w:rPr>
              <w:t>KD po prerokovaní odporúča Z-BSK prerokovať a schváliť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ávrh na schválenie zmluvy o poskytnutí nenávratného finančného príspevku z EFRR v rámci projektu „Viacročný rámec pre technickú pomoc pre región Bratislava“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tomní: 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: 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:</w:t>
              <w:tab/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ržal sa: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hlasoval: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omisia EZ, RS a CR schvaľuje Zmluvu o poskytnutí nenávratného finančného príspevku z EFRR v rámci projektu „Viacročný rámec pre technickú pomoc pre región Bratislava“ spolufinancovaného v rámci Programu cezhraničnej spolupráce Slovenská republika – Rakúsko 2007-2013 a ukladá riaditeľovi Úradu BSK zabezpečiť vyčlenenie finančných prostriedkov v znení navrhovaného uznesenia časť B1 a zabezpečiť podpis zmluvy v znení navrhovaného uznesenia časť B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tomní: 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: 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:</w:t>
              <w:tab/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ržal sa: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hlasoval: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66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snapToGrid w:val="false"/>
              <w:ind w:right="1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68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rúča Z BSK schváliť predložený materiál „Návrh na schválenie zmluvy o poskytnutí nenávratného finančného príspevku z EFRR v rámci projektu „Viacročný rámec pre technickú pomoc pre región Bratislava“ spolufinancovaného v rámci Programu cezhraničnej spolupráce Slovenská republika –Rakúsko 2007 - 20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tomní: 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: 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ti: 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držal sa: 0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ehlasoval: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6:09:00Z</dcterms:created>
  <dc:creator>kpaxnerova</dc:creator>
  <dc:description/>
  <cp:keywords/>
  <dc:language>en-US</dc:language>
  <cp:lastModifiedBy>Ivan Magát</cp:lastModifiedBy>
  <cp:lastPrinted>2012-01-13T08:01:00Z</cp:lastPrinted>
  <dcterms:modified xsi:type="dcterms:W3CDTF">2012-09-06T09:13:00Z</dcterms:modified>
  <cp:revision>2</cp:revision>
  <dc:subject/>
  <dc:title>Stanoviská komisií Zastupiteľstva BSK</dc:title>
</cp:coreProperties>
</file>